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муниципального района «Шилкинский район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яск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1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ола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6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 31519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SANI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(1/2 </w:t>
            </w:r>
            <w:r>
              <w:rPr>
                <w:szCs w:val="28"/>
              </w:rPr>
              <w:t xml:space="preserve">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гараж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ли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фа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7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H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ВАЗ-21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ИЛ-1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КАМАЗ-551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) трактор ЮМЗ-6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7) автоприцеп НЕФАЗ-8560-12-0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стьян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DATS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бн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5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8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TSU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UET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автоприцеп «Пчел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малее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в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ВАЗ -21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-46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З-53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Трактор Т-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Трактор ШС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огор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ар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A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7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ета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9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 HONDA CRV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) TOYOT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PS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AWN 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унос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R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я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воз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3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315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З -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за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5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,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AM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зл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ж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ячесла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ж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апетя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в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NET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NISSAN TE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8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АЗ – 315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напри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пуш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 xml:space="preserve">MARK II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QA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 VANET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иня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BLUEBIRDSV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З-5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Трактор Т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9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YL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отк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 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grown mag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9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 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 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1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 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 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5:00Z</dcterms:created>
  <dc:creator>1</dc:creator>
  <dc:description/>
  <cp:keywords/>
  <dc:language>en-US</dc:language>
  <cp:lastModifiedBy>1</cp:lastModifiedBy>
  <dcterms:modified xsi:type="dcterms:W3CDTF">2014-04-17T04:26:00Z</dcterms:modified>
  <cp:revision>11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